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Alleg.1)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L Dirigente del  C.T.R.H. di Chiari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Heading"/>
        <w:spacing w:lineRule="auto" w:line="360"/>
        <w:jc w:val="left"/>
        <w:rPr/>
      </w:pPr>
      <w:r>
        <w:rPr/>
        <w:t>QUESTIONARIO SCUOLA SUPERIORE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enominazione: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ontatti (tel. Fax, sito web, e-mail): ……………………………………………………………... …………………………………………………………………………………………………………………………..</w:t>
      </w:r>
    </w:p>
    <w:p>
      <w:pPr>
        <w:pStyle w:val="Normal"/>
        <w:ind w:left="4254" w:hanging="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b/>
          <w:bCs/>
        </w:rPr>
        <w:t xml:space="preserve">1)  </w:t>
      </w:r>
      <w:r>
        <w:rPr/>
        <w:t>Esiste il Gruppo di Lavoro per l’Inclusione (GLI)?</w:t>
        <w:tab/>
        <w:t xml:space="preserve">              SI  ⁯</w:t>
        <w:tab/>
        <w:tab/>
        <w:t>NO 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)  </w:t>
      </w:r>
      <w:r>
        <w:rPr/>
        <w:t>Con quale frequenza si incontra ?......................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)  </w:t>
      </w:r>
      <w:r>
        <w:rPr/>
        <w:t xml:space="preserve">Esiste un referente per l’integrazione dei disabili ?……………SI  ⁯    </w:t>
        <w:tab/>
        <w:t>NO ⁯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Referente………………………………………………………………….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)  </w:t>
      </w:r>
      <w:r>
        <w:rPr/>
        <w:t>Esistono insegnanti di sostegno di ruolo                                       SI  ⁯</w:t>
        <w:tab/>
        <w:tab/>
        <w:t>NO 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 si quanti…………………………………………………………………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)</w:t>
      </w:r>
      <w:r>
        <w:rPr/>
        <w:t xml:space="preserve">  C’è personale ATA di ruolo formato per l’assistenza di base ?   SI  ⁯</w:t>
        <w:tab/>
        <w:tab/>
        <w:t>NO 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/>
      </w:pPr>
      <w:r>
        <w:rPr/>
        <w:t>Se si quanti?.................................................................................................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)  </w:t>
      </w:r>
      <w:r>
        <w:rPr>
          <w:bCs/>
        </w:rPr>
        <w:t>Q</w:t>
      </w:r>
      <w:r>
        <w:rPr/>
        <w:t>uanti alunni disabili sono stati inseriti ?     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i con programma  differenziato ?</w:t>
        <w:tab/>
        <w:tab/>
        <w:tab/>
        <w:t xml:space="preserve">            ……………………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Quanti con programma semplificato  ?</w:t>
        <w:tab/>
        <w:tab/>
        <w:tab/>
        <w:t xml:space="preserve">            …………………….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)  </w:t>
      </w:r>
      <w:r>
        <w:rPr/>
        <w:t>La scuola è totalmente senza barriere architettoniche ?</w:t>
        <w:tab/>
        <w:tab/>
        <w:t xml:space="preserve">  SI  ⁯</w:t>
        <w:tab/>
        <w:tab/>
        <w:t>NO 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8)  </w:t>
      </w:r>
      <w:r>
        <w:rPr/>
        <w:t xml:space="preserve">I facilitatori della struttura (ascensori, bagni attrezzati) </w:t>
      </w:r>
    </w:p>
    <w:p>
      <w:pPr>
        <w:pStyle w:val="Normal"/>
        <w:rPr/>
      </w:pPr>
      <w:r>
        <w:rPr/>
        <w:t xml:space="preserve">     </w:t>
      </w:r>
      <w:r>
        <w:rPr/>
        <w:t>sono facilmente accessibili ?                                                        SI  ⁯</w:t>
        <w:tab/>
        <w:tab/>
        <w:t>NO 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9)</w:t>
      </w:r>
      <w:r>
        <w:rPr/>
        <w:t xml:space="preserve">  Esistono spazi e materiale specifici per gli alunni disabili </w:t>
      </w:r>
    </w:p>
    <w:p>
      <w:pPr>
        <w:pStyle w:val="Normal"/>
        <w:rPr/>
      </w:pPr>
      <w:r>
        <w:rPr/>
        <w:t xml:space="preserve">   </w:t>
      </w:r>
      <w:r>
        <w:rPr/>
        <w:t>( computer adattati, programmi, laboratori pratici, materiali didattici) ?</w:t>
        <w:tab/>
        <w:t>SI  ⁯</w:t>
        <w:tab/>
        <w:tab/>
        <w:t>NO 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 si quali?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)</w:t>
      </w:r>
      <w:r>
        <w:rPr/>
        <w:t xml:space="preserve">  La scuola effettua della formazione agli studenti sul tema </w:t>
      </w:r>
    </w:p>
    <w:p>
      <w:pPr>
        <w:pStyle w:val="Normal"/>
        <w:rPr/>
      </w:pPr>
      <w:r>
        <w:rPr/>
        <w:t>della diversità nei suoi progetti di istituto ( film, convegni) ?            SI  ⁯</w:t>
        <w:tab/>
        <w:tab/>
        <w:t>NO 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i quali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)</w:t>
      </w:r>
      <w:r>
        <w:rPr/>
        <w:t xml:space="preserve">  Nel P.O.F. è inserita la procedura che si attua per </w:t>
      </w:r>
    </w:p>
    <w:p>
      <w:pPr>
        <w:pStyle w:val="Normal"/>
        <w:rPr/>
      </w:pPr>
      <w:r>
        <w:rPr/>
        <w:t xml:space="preserve">   </w:t>
      </w:r>
      <w:r>
        <w:rPr/>
        <w:t>l’inserimento del disabile ?                                                             SI  ⁯</w:t>
        <w:tab/>
        <w:tab/>
        <w:t>NO 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) </w:t>
      </w:r>
      <w:r>
        <w:rPr/>
        <w:t xml:space="preserve">Durante l’Open Day è possibile ricevere consulenza </w:t>
      </w:r>
    </w:p>
    <w:p>
      <w:pPr>
        <w:pStyle w:val="Normal"/>
        <w:rPr/>
      </w:pPr>
      <w:r>
        <w:rPr/>
        <w:t>per l’eventuale iscrizione degli alunni disabili ?</w:t>
        <w:tab/>
        <w:tab/>
        <w:tab/>
        <w:tab/>
        <w:t>SI  ⁯</w:t>
        <w:tab/>
        <w:tab/>
        <w:t>NO ⁯</w:t>
      </w:r>
    </w:p>
    <w:p>
      <w:pPr>
        <w:pStyle w:val="Normal"/>
        <w:rPr/>
      </w:pPr>
      <w:r>
        <w:rPr>
          <w:b/>
        </w:rPr>
        <w:t>13)</w:t>
      </w:r>
      <w:r>
        <w:rPr/>
        <w:t xml:space="preserve"> Quali indirizzi sono presenti nell’ Istituto scolastico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GLI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siste un iter strutturato di confronto con la scuola</w:t>
      </w:r>
    </w:p>
    <w:p>
      <w:pPr>
        <w:pStyle w:val="Normal"/>
        <w:rPr/>
      </w:pPr>
      <w:r>
        <w:rPr/>
        <w:t xml:space="preserve">  </w:t>
      </w:r>
      <w:r>
        <w:rPr/>
        <w:t>media  di provenienza ?</w:t>
        <w:tab/>
        <w:tab/>
        <w:tab/>
        <w:tab/>
        <w:tab/>
        <w:tab/>
        <w:t>SI  ⁯</w:t>
        <w:tab/>
        <w:tab/>
        <w:t>NO 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 sì, in quali azioni consiste ?...........................................................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siste la possibilità di effettuare un pre -inserimento</w:t>
      </w:r>
    </w:p>
    <w:p>
      <w:pPr>
        <w:pStyle w:val="Normal"/>
        <w:rPr/>
      </w:pPr>
      <w:r>
        <w:rPr/>
        <w:t xml:space="preserve">  </w:t>
      </w:r>
      <w:r>
        <w:rPr/>
        <w:t>di alcuni giorni durante la 3^ secondaria di 1^grado ?</w:t>
        <w:tab/>
        <w:tab/>
        <w:t>SI  ⁯</w:t>
        <w:tab/>
        <w:tab/>
        <w:t>NO 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siste un iter per l’accoglienza ?</w:t>
        <w:tab/>
        <w:tab/>
        <w:tab/>
        <w:tab/>
        <w:tab/>
        <w:t>SI  ⁯</w:t>
        <w:tab/>
        <w:tab/>
        <w:t>NO 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e SI in quali azioni consiste ?................................................................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UITA’</w:t>
      </w:r>
    </w:p>
    <w:p>
      <w:pPr>
        <w:pStyle w:val="Normal"/>
        <w:rPr/>
      </w:pPr>
      <w:r>
        <w:rPr/>
        <w:t>- Stesura PEI modalità figure coinvolte…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getti alternativi……………………………………………………………………………….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tipo di rapporto esiste con le famiglie ?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tipo di rapporto esiste con l’equipe ?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tipo di rapporto esiste con il CTRH ?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tipo di rapporto esiste con il territorio ?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nza Scuola/Lavoro attuazione………………………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o opportuno per  contatto per alunni da inserire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l referente d’Istituto</w:t>
        <w:tab/>
        <w:tab/>
        <w:tab/>
        <w:tab/>
        <w:tab/>
        <w:tab/>
        <w:t xml:space="preserve">Il Dirigente Scolastico </w:t>
      </w:r>
    </w:p>
    <w:p>
      <w:pPr>
        <w:pStyle w:val="Normal"/>
        <w:rPr/>
      </w:pPr>
      <w:r>
        <w:rPr/>
        <w:t>______________________</w:t>
        <w:tab/>
        <w:tab/>
        <w:tab/>
        <w:tab/>
        <w:tab/>
        <w:t>___________________________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57:00Z</dcterms:created>
  <dc:creator>03516</dc:creator>
  <dc:description/>
  <cp:keywords/>
  <dc:language>en-US</dc:language>
  <cp:lastModifiedBy> </cp:lastModifiedBy>
  <cp:lastPrinted>2007-02-13T09:51:00Z</cp:lastPrinted>
  <dcterms:modified xsi:type="dcterms:W3CDTF">2014-11-25T10:58:00Z</dcterms:modified>
  <cp:revision>3</cp:revision>
  <dc:subject/>
  <dc:title>QUESTIONARIO SCUOLA SUPERIORE</dc:title>
</cp:coreProperties>
</file>